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757303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88444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64874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74047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39126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299593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3802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0354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305623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658936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610423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20887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14143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8167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796990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38134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78289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53147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490345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0580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73247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75776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26183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280170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75213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