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282810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87861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56475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47251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67761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102089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79622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76004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4323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18850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92519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41059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22050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58604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28645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56942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98437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01438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88292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15445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10998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84809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