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32104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36195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99319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76672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20379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