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99986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49600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35397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35426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47031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038021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