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26236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84381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26944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081934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77710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62415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5764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04017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39360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89633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71192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48383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94088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3936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72673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34795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47705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34628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85309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55168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28366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10020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76957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94880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86889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