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923214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785879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12094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