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20908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8705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10397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48841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16164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2541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48616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