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66077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02997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20051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11370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79065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73615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87538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