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9458149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7736119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7273673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