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5818400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4527273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9075399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2411638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1383072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1798216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4609175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3200298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8867626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7404071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4475518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9893226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5432841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9816998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7656636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8747971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4018803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7248817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7760636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8259570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7261190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9153608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1731448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7142263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3086266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