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41716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78465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61746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4963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87376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37663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