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07794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27568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48992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19414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9417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15586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22646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34826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01659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00274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5279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50177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8768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06204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83295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06837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02181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75654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72544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17097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36857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80891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