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0257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33106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97219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19576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27307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