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890382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23417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266661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39353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81873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373195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827390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