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6402511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2257052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5857582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1246357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5804095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