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8527835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5728958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3986826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5456763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5842269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6687751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