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7913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128065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21581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