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30123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36608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760588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81579564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8066242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78510732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7697760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3209703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8951625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5467766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046717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95803859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1102429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0346076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9590917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864188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0871201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9169305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3716104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0615522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4756472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1999651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6295296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9691682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5177363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4360999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8978985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60475666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5386051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7955696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34559587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7327695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