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ghostscript interpreter. To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y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nt: try checking whether the first non-inlined, non-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 For instance if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share&lt;/code&gt; then BISONLIB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//c/tools/cygwin/share/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You can download the non-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roll-Tech web-site. See doxygen download page for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default.asp?url=/library/en-us/htmlhelp/html/vsconHH1Start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search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doxywizard you need to install the non-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library first. This library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download/qt-win-noncom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2.9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ozill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