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35882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6837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5027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06786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