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19519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226470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192024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