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39560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80653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14896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67368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