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1827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591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5393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43002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62938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08600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2051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4896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01933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28329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591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3818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97084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4978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82741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57731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33639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14206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46134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8833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2470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0583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26777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08583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63229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63303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7897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2390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3018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6222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30077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77894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92899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39276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7466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1801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51441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06609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47653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