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067671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790148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278755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502346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291800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135747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139165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400619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770805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771556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658423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377115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307562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088958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480882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3679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700299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680780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325420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475262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127390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358832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056975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838222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638246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879152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4866740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908893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752083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791846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452432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967766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686344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245503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344516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354597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18531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989467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184922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