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27664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13193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44168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2497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08764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17001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48574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1961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0079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54670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34917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31288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57008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4243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17601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7142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40786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26825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00574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22934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93764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53501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13217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11115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58744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34235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99365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55030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1848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78554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62236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44342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64411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45582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70423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53300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35615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19126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73590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