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3243180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0233672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7646379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808145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8334448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1362369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7916674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1578233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3629917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2423954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4285839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5781921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8386303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4539036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116711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572440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6130630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7003294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8085781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859619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1687643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5414244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6286515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553262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371544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3950016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2137547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9299265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0258461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7725467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2452948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580623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1231319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5291028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5841882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5666263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5390459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7257893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9413551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