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277718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25172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