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84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75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023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64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22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887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590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05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8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368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43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1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5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6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145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