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20340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02576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66036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52464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86677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92295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37160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00065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64103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27467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42919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11890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06681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17968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59269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67008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502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