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83459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56881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1493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69696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65927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09276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16664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23784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20440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80750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19569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91132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7336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