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377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73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745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8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14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296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308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793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35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320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33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191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35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507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94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