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118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436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66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60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385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02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48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24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27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62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70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205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0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143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6453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378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