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36410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426037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314552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772216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812794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946357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812665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213128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078106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936448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06790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65402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813771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