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293025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8459306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