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383580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501744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39532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478218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