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09067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2203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49191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24583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00617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72699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36622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92906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