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02458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70634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93275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45531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