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12284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27113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03711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71322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32627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11786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69283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31083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