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28278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63115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57453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