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5067452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7499688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1470334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