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7196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48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98018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