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2849973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42351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0211064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