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zypp-envar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zypp-envars-intro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 that for Boolean variables we usually test whether the variable exists and not for the as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config zypp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CONF=&lt;PATH&gt; Location of the zypp.co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LOCK_TIMEOUT=&lt;sec&gt; If zypp is locked by another process wait this number of seconds for the lock becom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repos Variables related to 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REPO_RELEASEVER=&lt;ver&gt; Overwrite the \c $releasever variable in repository URLs and names (\see zypp::repo::RepoVariablesStringRepla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commit Variables related to co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IS_RUNNING=1 Set during commit so packages pre/post/trigger scripts can detect whether rpm was called from within libzy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logging Variables related to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LOGFILE=&lt;PATH&gt; Location of the logfile to write or \c - for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FULLLOG=1 Even more verbose logging (usually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LIBSOLV_FULLLOG=1 Verbose logging when resolving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(\c ZYPP_LIBSAT_FULLLOG=1) deprecated since \c libzypp-10.x, prefer \c ZYPP_LIBSOLV_FUL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LIBSOLV_DEBUGMASK=&lt;INT&gt; Pass value to libsolv::pool_setdebug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MEDIA_CURL_DEBUG=&lt;1|2&gt; Log http headers, if \c 2 also log serv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mediabackend Selecting the mediaback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MULTICURL=0 Turn off multicurl (metalink and zsync) and fall back to plain libc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plugin Variables related to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LUGIN_DEBUG=1 Verbose logging from plugi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LUGIN_TIMEOUT=&lt;sec&gt; Send/receive timeout for plug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LUGIN_SEND_TIMEOUT=&lt;sec&gt; Send timeout for plug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LUGIN_RECEIVE_TIMEOUT=&lt;sec&gt; Receive timeout for plug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misc Variables not for common use (test and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MODALIAS_SYSFS=&lt;PATH&gt; Use this instead of \c /sys to evaluate mod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COMMIT_NO_PACKAGE_CACH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TESTSUITE_FAKE_ARCH Never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TMPDIR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LOCKFILE_ROOT=&lt;PATH&gt; Hack to circumvent the currently poor --ro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PROFILIN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