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0868053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2333129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6808493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8694646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