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76179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923671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92017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