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22043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2204324"/>
      <w:bookmarkStart w:id="1" w:name="__Fieldmark__0_6222043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