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0551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293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8301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99288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