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3291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10346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93200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