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3426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39929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30134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18280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