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56027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65702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07360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82830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