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75988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1874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91842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33597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