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6859773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108598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811793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385642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