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NEGTOTA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x = &amp; 0) \/ (&amp; 0) &lt; x \/ (&amp; 0) &lt; (--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