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iate_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iate_restriction : ((string # string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restriction semantics with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B} is a binder and {RES_B} a consta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_restriction(`B`, `RES_B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cause the parser and pretty-printer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parse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::P. B                       RES_B 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-- prin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written between the binder and {`::`}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tween the binder and {`.`} in the old not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between user defined binders and their restri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theory, so they have to be set up for each ho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with a {hol-init.ml}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{`print_restrict`} has default {true}, but if set to {false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pretty printing. This is useful for see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particular restricted abstrac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ociation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::P. B    &lt;----&gt;   RES_ABSTRACT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v::P. B    &lt;----&gt;   RES_FORALL  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v::P. B    &lt;----&gt;   RES_EXISTS  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::P. B    &lt;----&gt;   RES_SELECT  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stants {RES_ABSTRACT}, {RES_FORALL}, {RES_EXIS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SELECT} are defined in the theory {`bool`}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S_ABSTRACT P B =  \x:*. (P x =&gt; B x | ARB: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S_FORALL P B   =  !x:*. P x ==&gt; 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S_EXISTS P B   =  ?x:*. P x /\ 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S_SELECT P B   =  @x:*. P x /\ 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ARB} is defined in the theory {`bool`}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RB  =  @x:*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_binder_definition(`DURING`, "DURING(p:num#num-&gt;bool) = $!p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$DURING p = $!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DURING x::(m,n). p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 constant associated wit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: x " ;; parse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`RES_DURING`, "RES_DURING(m,n)p = !x. m&lt;=x /\ x&lt;=n ==&gt; p x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RES_DURING(m,n)p = (!x. m &lt;= x /\ x &lt;= n ==&gt; p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ociate_restriction(`DURING`,`RES_DURING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DURING x::(m,n). p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RING x :: (m,n). p x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_flag(`print_restrict`,false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DURING x::(m,n). p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_DURING(m,n)(\x. p x)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