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THEN : (thm -&gt; 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uction tactic for automatically-defined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DUCT_THEN} implements structural induction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ncrete recursive types of the kind definable by {define_typ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to {INDUCT_THEN} is a structural induction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 in question. This theorem must have the form of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kind returned by {prove_induction_thm}. When applied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 function {INDUCT_THEN} constructs specialized tac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tructural induction on the concrete typ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INDUCT_THEN} is a function that determines what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induction hypotheses in the goal-directed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.  Suppose that {th} is a structural induction theorem for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{ty}, and that {A ?- !x.P} is a universally-quantified goa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x} ranges over values of type {ty}. If the type {ty} has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 and `{Ci(vs)}' represents a (curried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{i}th constructor to a sequence of variables, then if {tta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maps the induction hypotheses {hypi} of the {i}th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?- P[Ci(vs)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MAP_EVERY ttac hy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INDUCT_THEN th ttac} is an induction tactic that de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{A ?- !x.P} into a set of {n} subgoals, one for each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?- !x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  INDUCT_THEN th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?- G1  ...   An ?- G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ing subgoals correspond to the cases in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variable {x} of type {ty}, with induction hypothese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{t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HEN th ttac g} fails if {th} is not a structural induction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returned by {prove_induction_thm}, or if the goal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A ?- !x:ty.P} where {ty} is the type for which {th} is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{ttac} fails for any subgoal in th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tructural induction theorem for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P[] /\ (!t. P t ==&gt; (!h. P(CONS h t))) ==&gt; (!l.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{INDUCT_THEN} is applied to this theorem, i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specialized induction tactic (parameterized by a theorem-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induction on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LIST_INDUCT_THEN = INDUCT_THEN list_INDUC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= - : (thm_tactic -&gt; 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ing function, when supplied with the th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_TAC}, returns a tactic that decomposes a goal {?- !l.P[l]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ase {?- P[NIL]} and a step case {P[l] ?- !h. P[CONS h l]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hypothesis {P[l]} in the step case has been put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at is,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oes structural induction on lists, putting any induction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ise o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h. P[(CONS h l')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Likewise {LIST_INDUCT_THEN STRIP_ASSUME_TAC} will also do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, but will strip induction hypotheses apart before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(this may be useful if P is a conjunction or a disjunction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).  By contrast,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decompose the go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?- P[l'/l] ==&gt; !h. P[CONS h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the induction hypothesis becomes the anteced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expressing the step case in the induction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step-cas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recursive_definition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