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508692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3929684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7214022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566334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8095591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7611140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0976826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1321817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9428699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5645587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5920396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