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60817862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29198164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