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00714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81936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46543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66699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73459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67220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72833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13603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04786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58258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40347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