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581957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455569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231280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825616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07361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411854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14325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468792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953976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410502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737857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