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44269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5722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18092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53171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88048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44122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06223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7150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66758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14264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03593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